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Коллоквиум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- 10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апт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Межелік бақылау №1 – тестілеу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Капиталды экономиканың әр түрлi салаларына, оны сақтау және көбейту мақсатымен салу бұл-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депози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несие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инвестиция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ипотек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шомаж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1 Бар кәсiпорындарды техникалық қайта қаруландыру немесе қайта құру, жаңа кәсiпорындарды құруға инвестициялар…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анық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қаржылай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жеке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нақтылық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портфельдiк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.1 Инвестициялық қорлардың, мемлекеттiң және басқа да кәсiпорындардың акцияларды және бағалы қағаздарды сатып алуына жұмсалатын инвестициялар…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анық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қаржылай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жеке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капитал құрайтын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нақтылық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.1 Коммерциялық тәжiрибеде инвестицияның келесiдей типтерi ажыратылады (толық анықтама берiңiз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жеке активтерге инвестициял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B) жеке активтерге инвестициялар, ақшалай активтерге инвестициялар, материалды емес активтерге инвестициялар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материалды емес активтерге инвестициялар, ақшалай активтерге инвестициял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ақшалай активтерге инвестициялар, бағалы қағаздарға инвестициялар, материалды емес активтерге инвестициял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материалды емес активтерге инвестициялар,өндiрiстiк қорларға инвестициялар, ақшалай активтерге инвестициял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.1 Нақты активтерге инвестициялардың топтасуына жатпайтындарды көрсетiңiз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тиiмдiлiктi жоғарлатуға инвестициял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жаңа өндiрiстi құруға инвестициял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өндiрiстi кеңейтуге  инвестициял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мемлекеттiк басқару органдарының талаптарын қанағаттандыру мақсатымен инвестициял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акцияларды және бағалы қағаздарды  сатып алу үшiн инвестициял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.1 Мега жобалардың артықшылықтарына жатпайтындарды көрсетiңiз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A) өткiзудiң мерзiмi қысқа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басқа мемлекеттердiң қатысуының қажеттiлiг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капитал сыйымдылығы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еңбек сыйымдылығы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құнның жоғарлығы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.1 Инвестицияларды жүзеге асыру процесiмен байланысты кәсiпкерлiк  қызмет бұл-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салық жүйес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қаржылық қызме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инвестициялық қызме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саяси қызме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сақтық қызме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8.1 Салалардың негiзгi және айналымды өндiрiстiк қорларына салымдар жүзеге асырылатын инвестициялық сала …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күрделi құрылыс саласы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қаржылық капитал айналыс саласы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инновациялық сал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өткiзу саласы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капиталды сатып алу саласы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9.1 Интеллекуальды  әлует және ғылыми техникалық өнiмдi өткiзу жүзеге асыратын инвестициялық сала …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күрделi құрылыс саласы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қаржылық капитал айналыс саласы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инновациялық сал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өткiзу саласы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капиталды сатып алу саласы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0.1 Экономиканың әр түрлi салаларына капиталды көбейту мақсатымен салу бойынша жүзеге асырылатын және жоспарланатын шаралардың жиынтығы A) ғылыми жоб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қаржылай жоб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салық жобасы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бюджеттiк жоб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инвестициялық жоб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1.1 Келiсiм шарттарға қол қою мен келiссөздер, жобалау, құрылыс, маркетинг, оқыту бұл …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инвестицияға дейiнгi кезең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инвестициялық кезең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эксплуациялық кезең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бастапқы кезең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инвестициядан кейiнгi кезең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2.1 Инвестициялық жобаны жүзеге асыру кезеңдерiн орындау тәртiбiне сай орналастырыңыз : эксплуатациялық-1, инвестициялық-2, инвестицияға дейiнгi-3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1,2,3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2,3,1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3,2,1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3,1,2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2,1,3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3.1 Келiсiлген уақыт өткеннен соң алдын - ала бекiтiлген баға бойынша активтi немесе бағалы қағаздарды сатып алу құқығын инвесторларға беретiн, бағалы қағаз…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опцион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акция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облигация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қаржылық фьючерс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вексель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4.1 Бекiтiлген баға бойынша болашақта белгiлi базистiк активтi сату немесе сатып алу бойынша келiсiм шарт …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опцион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акция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облигация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қаржылық фьючерс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вексель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5.1 Күрделi шығындардың қауiп- қатерiн төмендететiн құрал …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кiрiс келтiру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мерзiмiн ұзарту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әртараптандыру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сақтандыру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сәйкестендiру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6.1 Радикалдық деңгейiне байланысты инвестициялар бөлiнедi …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күрделi және қарапайым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нарықтық, әлеуметтiк, технологиялық, өнiмдiлiк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инвестициялық ,тұтынушылық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базистiк, жақсартатын, псевдоинновациялық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ғылымның және техниканың дамуымен байланысты инновациялар, өндiрiстiк қажеттiлiктермен байланысты инновациялар, нарықтың қажеттiлiктерiне байланысты инновациял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7.1 Қайта өндiру процесiндегi ролi бойынша инновациялар бөлiнедi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күрделi және қарапайым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нарықтық, әлеуметтiк, технологиялық, өнiмдiлiк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инвестициялық ,тұтынушылық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базистiк, жақсартатын, псевдоинновациялық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ғылымның және техниканың дамуымен байланысты инновациялар, өндiрiстiк қажеттiлiктермен байланысты инновациялар, нарықтың қажеттiлiктерiне байланысты инновациялар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Инновациялар масштабына қарай бөлiнедi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күрделi және қарапайым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нарықтық, әлеуметтiк, технологиялық, өнiмдiлiк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инвестициялық ,тұтынушылық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базистiк, жақсартатын, псевдоинновациялық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ғылымның және техниканың дамуымен байланысты инновациялар, өндiрiстiк қажеттiлiктермен байланысты инновациялар, нарықтың қажеттiлiктерiне байланысты инновациял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9.1 Пайда болуына ынталандыруға байланысты инновациялар бөлiнедi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күрделi және қарапайым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нарықтық, әлеуметтiк, технологиялық, өнiмдiлiк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инвестициялық ,тұтынушылық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базистiк, жақсартатын, псевдоинновациялық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ғылымның және техниканың дамуымен байланысты инновациялар, өндiрiстiк қажеттiлiктермен байланысты инновациялар, нарықтың қажеттiлiктерiне байланысты инновациял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0.1 Пайдалану сипаттамасы бойынша инновация бөлiнедi …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күрделi және қарапайым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нарықтық, әлеуметтiк, технологиялық, өнiмдiлiк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инвестициялық ,тұтынушылық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базистiк, жақсартатын, псевдоинновациялық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ғылымның және техниканың дамуымен байланысты инновациялар, өндiрiстiк қажеттiлiктермен байланысты инновациялар, нарықтың қажеттiлiктерiне байланысты инновациял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1.1 Қаржылық инвестициялар бұл-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сақтау және көбейту мақсатымен капиталды өндiрiстiк салаға қысқа мерзiмге салу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капиталды инвестициялық қызметке салу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сақтау және көбейту мақсатымен капиталды ұзақ мерзiмге  экономиканың әртүрлi салаларына салу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айналымдағы бағалы қағазд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күрделi құрылыс саласына инвестиция салу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2.1 Инвестициялар топтастырылады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нақты және жеке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тiкелей және жанам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ақшалай және натуралды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мемлекеттiк және жалпы мемлекеттiк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заттай және ақшалай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3.1 ҚР-мен берiлетiн гранттар немесе ресми техникалық көмек шегiне кiретiн және ҚР-ң тәуелсiз кепiлдерiмен байланысты аталғандарды қоспағанда инвестицияның барлық түрлерi бұл-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жанама инвестициял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нақты инвестициялық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қаржылай инвестициял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тiкелей инвестициял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ақшалай активтерге инвестициял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4.1 Нақты активтерге инвестициялардың  негiзгi түрлерiне жатпайды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тиiмдiлiктi жоғарлатуға инвестициял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өндiрiстi кеңейтуге инвестициял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жаңа өндiрiстi құруға  инвестициял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мемлекеттiк басқару органдарының  талаптарын қанағаттандыру мақсатымен инвестициял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ауылдарда тұратын халықтың жай күйлерiн көтеру мақсатымен инвестициял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5.1 Масштабты жобалар бойынша инвестицияның объектiлерi бөлiнедi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iрi және кiшi жобал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коммерциялық және әлеуметтiк жобал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кiшi және мега жобал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орташа және үлкен жобал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территориалды және жергiлiктi жобал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6.1 Инвестицияның объектiлерiнiң көрсеткiшiне жатпайтын көрсеткiштi көрсетiңiз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масштабты жобалар бойынш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жобалардың бағытталуы бойынш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инвестициялық циклдiң мазмұны және сипаты бойынш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жобаның қызмет ету мерзiмi бйыш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E) салынған қаражаттардың қайтарылу артықшылықтары және деңгейi бойынша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7.1Бұл салалардың  айналымды және негiзгi өндiрiстiк қорларға инвестиция  жүзеге асырылатын инвестициялық қызмет субъектiлерiнiң салаларының бiрi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қажы капиталының айналу саласы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күрделi құрылыс саласы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инновациялық сал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ақшалай айналыс саласы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өндiрiс саласы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8.1 Инвестициялық жоба бұл-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экономикалық әр түрлi салаларына капиталды айналдыру бойынша шаралар жиынтығы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пайда алу мақсатымен экономиканың белгiлi бiр саласына капиталды орналастыру бойынша жоспарланатын шаралар жиынтығы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пайданы көбейту бойынша жүзеге асырылатын белгiлi шаралар жиынтығ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экономиканың әр түрлi салаларына үлкейту мақсатымен капиталды орналастыру бойынша жоспарланатын және жүзеге асырылатын шаралар жиынтығы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капиталды үлкейту бойынша шаралар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9.1 Инвестициялық жобалардың түрлерiне жатпайтындарын көрсетiңiз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өткiзудiң автономдық деңгейiне байланысты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қажеттi инвестициялық ресурстар көлемiне байланысты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инвестициялаудың мақсатына байланыст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өткiзу мақсатына байланысты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Е) мемлекеттiң қатысу деңгейiне  және сипатына байланысты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0.1Өткiзудiң автономдық деңгейiне байланысты инвестициялық жобалар болады …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қысқа мерзiмд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iшкi қайнар көздерi арқылы қаржыландырылатын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өткiзуге байланысты емес басқа жобалар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өнiмнiң ассортиментiнiң кеңеюiн қамтамасыз ететiн инвестициялық жобала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кционерлеу арқылы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8"/>
      <w:numFmt w:val="decimal"/>
      <w:lvlText w:val="%1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/>
    <w:lvlOverride w:ilvl="1">
      <w:startOverride w:val="1"/>
    </w:lvlOverride>
  </w:num>
  <w:num w:numId="8">
    <w:abstractNumId w:val="5"/>
    <w:lvlOverride w:ilvl="0"/>
    <w:lvlOverride w:ilvl="1">
      <w:startOverride w:val="1"/>
    </w:lvlOverride>
  </w:num>
  <w:num w:numId="9">
    <w:abstractNumId w:val="3"/>
    <w:lvlOverride w:ilvl="0">
      <w:startOverride w:val="4"/>
    </w:lvlOverride>
  </w:num>
  <w:num w:numId="10">
    <w:abstractNumId w:val="4"/>
    <w:lvlOverride w:ilvl="0">
      <w:startOverride w:val="4"/>
    </w:lvlOverride>
  </w:num>
  <w:num w:numId="11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06:00Z</dcterms:created>
  <dc:creator>Евгений</dc:creator>
  <dc:description/>
  <cp:keywords/>
  <dc:language>en-US</dc:language>
  <cp:lastModifiedBy>Темирлан</cp:lastModifiedBy>
  <cp:lastPrinted>2009-07-07T11:11:00Z</cp:lastPrinted>
  <dcterms:modified xsi:type="dcterms:W3CDTF">2014-09-08T07:52:00Z</dcterms:modified>
  <cp:revision>25</cp:revision>
  <dc:subject/>
  <dc:title>СӨЖ тапсырмаларын орындау бойынша әдістемелік нұсқаулар</dc:title>
</cp:coreProperties>
</file>